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ILA DE EVALUARE DISCU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162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vanţa (informaţii uti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rgumente uşor de urmă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mpatie - să se adreseze intelectului dar şi emoţional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utenticitate (originalit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eativitate (utilizarea unor elemente de audio-viz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zie memorabi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11:00Z</dcterms:created>
  <dc:creator>florin</dc:creator>
  <dc:description/>
  <cp:keywords/>
  <dc:language>en-US</dc:language>
  <cp:lastModifiedBy>HE</cp:lastModifiedBy>
  <dcterms:modified xsi:type="dcterms:W3CDTF">2010-12-27T09:33:00Z</dcterms:modified>
  <cp:revision>2</cp:revision>
  <dc:subject/>
  <dc:title>GRILA DE EVALUARE DISCURS</dc:title>
</cp:coreProperties>
</file>